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ia’s Changing Econo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</w:t>
        <w:tab/>
        <w:t>Date _______________  Hour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Locate the article “India’s New Incarnation: As the internet bridges distances, a protectionist nation seizes the chance to deliver skills to market” in the </w:t>
      </w:r>
      <w:r>
        <w:rPr>
          <w:i/>
        </w:rPr>
        <w:t>Global Issues in Context</w:t>
      </w:r>
      <w:r>
        <w:rPr/>
        <w:t xml:space="preserve"> database.  Read it and answer the questions below.</w:t>
      </w:r>
    </w:p>
    <w:p>
      <w:pPr>
        <w:pStyle w:val="ListParagraph"/>
        <w:numPr>
          <w:ilvl w:val="0"/>
          <w:numId w:val="2"/>
        </w:numPr>
        <w:rPr/>
      </w:pPr>
      <w:r>
        <w:rPr/>
        <w:t>What types of jobs are appearing as India’s economy cha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How are some parts of India encouraging these jobs to come to In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hat problems does India face in infrastructu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What characteristics does India have that would encourage companies to invest their businesses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How has India’s changing job market changed the lives of people living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How do you think India’s changing economy impacts the United Stat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What could the U.S. do to keep some of these jobs in the country?  Consider actions that could be taken by the government, citizens and businesses.</w:t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Now listen to the podcasts.  As you listen take notes on India’s economy.</w:t>
      </w:r>
    </w:p>
    <w:p>
      <w:pPr>
        <w:pStyle w:val="Normal"/>
        <w:ind w:left="720" w:hanging="0"/>
        <w:rPr/>
      </w:pPr>
      <w:r>
        <w:rPr/>
        <w:t>“</w:t>
      </w:r>
      <w:r>
        <w:rPr/>
        <w:t>About 1 in 5 IBM Employees Now in India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“”</w:t>
      </w:r>
      <w:r>
        <w:rPr/>
        <w:t>Boeing to Bring Manufacturing Jobs to India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India: The Emerging Giant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Write a paragraph summarizing the changes happening in India’s economy and another paragraph explaining how it is affecting the United States.</w:t>
      </w:r>
    </w:p>
    <w:p>
      <w:pPr>
        <w:pStyle w:val="Normal"/>
        <w:spacing w:before="280" w:after="28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20:00Z</dcterms:created>
  <dc:creator>CL User</dc:creator>
  <dc:description/>
  <cp:keywords/>
  <dc:language>en-US</dc:language>
  <cp:lastModifiedBy>CL User</cp:lastModifiedBy>
  <cp:lastPrinted>2009-03-31T11:06:00Z</cp:lastPrinted>
  <dcterms:modified xsi:type="dcterms:W3CDTF">2009-04-01T15:20:00Z</dcterms:modified>
  <cp:revision>2</cp:revision>
  <dc:subject/>
  <dc:title>Worldwide AIDS Epidemic</dc:title>
</cp:coreProperties>
</file>